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ortTester is a Java program that can be used to test connectivity from a given ser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Tester executable is a Java class built at Java 1.6.  Therefore, you need a JRE of 1.6 or higher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rtTester is not able to connect to a given end point after 3 seconds, it will throw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Unix based example of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xample below assumes your working directory is /app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vide a file called /apps/porttester.in that has a one per line list of server(port) to test for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of portester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1(1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2(1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3(14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4(14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ploy PortTester.class to /apps and run the following command in /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Port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output will be something lik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java PortTest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nnect to server=server1 port=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nnect to server=server2 port=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exception for connecting to server=server3 port=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was java.net.ConnectException: Connection refused (Connection ref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nnect to server=server4 port=1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