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XM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onderful world of PC to Host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replacement for OS/2's send and receive comma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is a simple user interface to allow quick and eas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 and receive commands while transfering data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(host refers to either MVS TSO or VM C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XMIT.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 or Receive 1 or MORE files to an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wild card "*" is used for sending or receiving MANY files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last 30 files sent or received to/from the host are MEMOR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IT.CMD is LAN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values are used to quickly move you through XMI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lidates user input for correct Dataset and member name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type. If an invalid data is found,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tinctively determines whether the user wishes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VS TSO or VM 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MIT.CMD can be started from an OS/2 command line or it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window within the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ically builds a Send/Receice command from the user input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XMIT.CMD executes the Send/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MIT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explanation of the SETU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TUP.CMD first asks the user to verify the user's LAN us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AN userid is incorrect or missing then SETUP.CMD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UP.CMD will ask the user for a sub-directory where the P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tored or retr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xt the user will be asked, how many host LU connections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UP.CMD will ask the user for the most frequently used host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UP.CMD will ask the user for the user's host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stly, the user will be asked if s/he would lik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.CMD has successfully completed the user may then use XM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ETUP program has finished executing, the user c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XMIT.CMD from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that you also add XMIT.CMD to either the Public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pplications Group under the Presentation Manager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 with your mouse to invoke XMIT.CMD. (Less to reme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tep-by-step instructions to add an icon for XM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oup window for OS'2 Presentation Manager for V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t your Group Window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l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following PROPERTIES window should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|                      PROPERTIE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+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equire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rogram Title:              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ath and file name:         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Optional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Parameters:                 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Working directory:          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Program Type:                 ____________________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Program Title", type "Send/Receive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Path and File name", type "I:\xmit\xmit.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arameters", field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Working Directory", field can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Program Type", it is your choice, select either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S/2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information point and click on the AD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finished the trivial details, XMIT.CMD has bee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run from OS/2's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fore you can execute XMIT.CMD, you MUST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(SETUP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.CMD can be invoked from an OS/2 command line or from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S/2 command line, type: "XMIT.CMD" or "XM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roup window under the Presentation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click on the "Send/Receive a File" icon to invoke XMIT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The following is a detailed explanation of XMIT.CMD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tart XMIT.CMD, the following panels will be displayed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---------------------------------------------------------------------++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Welcome to Xmit.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+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1  |  Host LU is: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B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2  |  Host DSN name or Filename, Filetype &amp; Filemode: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'Z0884RL.CLIST(Z0884RL)'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3  |  PC Work Sub-directory: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Y:\WORK\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4  |  PC Filename: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|  Z0884RL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+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R  |  To Receive a file from the host system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S  |  To Send a file to the host system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Q  |  Quit and exit this program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+-----+-------------------------------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Choose a number {1, 2, 3, or 4} or a letter {Q, R or S}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--------------------------------------------------------------------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1st panel that the user will encounter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.CMD from an OS/2 command line or from selecting "Send/Receive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from a Presentation Manager Gro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a choice of 7 different functions {1, 2, 3, 4, Q, R or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, 2, 3 and 4 allow the user to change the input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or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 will execute a receive command using the st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 will execute a send command using the st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Q allows the us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be sure that you are logged on to the proper host sessio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Which LU is connected to the host session??   [A - D]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ress ENTER to use "A"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reminds the user that if they are about to transm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ile(s), they need to be logged onto a host LU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select a valid Host LU session. As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4 LUs, then [A-D] will be displayed. A valid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between "A" thru "D" in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he user has a default value of "A"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the ENTER key without entering any 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"A" will be used as the HOST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choose one of the numbers listed below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CLIST()                           | 16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Z0884RL  EXEC     A               | 17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'Z0884RL.HXF.A'                   | 18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'Z0884RL.CLIST()'                 | 19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                                  | 2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                                 | 21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                                 | 22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                                  | 23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                                  | 24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                                  | 25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                                  | 26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                                  | 27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                                  | 28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                                  | 29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                                  | 30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0  For NEW data to be specifie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panel that the user will encounter is the display list of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Dataset names or Filename, Filetype and Filemo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set name or Filename, Filetype and Filemode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list, the user can type "0" (zero) to ente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types any number greater than 30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there are only 4 MEMORIZED items; therefor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1, 2, 3, or 4.  If the user types a number between 5 an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will prompt the user to select anothe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important things to note about thi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M CMS data is designated by the filename, filetype and filemode (item #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MVS TSO data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rackets "()" specify that this item is a PDS {i.e. the P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embers}. (item # 1 an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no brackets "()" exist, then the item is assumed to be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(item #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ortant, please rea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s are for MVS TSO datasets (items # 3 and 4).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ter quotes, then during the transmission, ACF2 will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ID to the dataset (item # 1). This also applies to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ed "0" (zero) on the previous panel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ll be the next panel to be displayed. Otherwise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with the working sub-directo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For MVS, please type the Dataset nam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for VM,  type the filename, filetype, [filemode]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l requests the user to either input the dataset name {P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ile} or filename, filetype {filemode is optional, "A" is assum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please rea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for MVS TSO datasets are required. If the user does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then during the transmission ACF2 will append the user's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set. This also applies to sequen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respones to the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EXEC         &lt;-- a valid VM CMS response, filemode will b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EXEC A       &lt;-- a valid VM CM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1 TEXT C       &lt;-- a valid VM CM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.TEST.SOURCE'                &lt;-- a valid MVS TSO response, PDS with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T                            &lt;-- a valid MVS TSO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F2 will concatinate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.CLIST'                      &lt;-- a valid MVS TSO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s you can download endevo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.TEST.DATA'                  &lt;-- a valid MVS TSO response,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DATA                        &lt;-- a valid MVS TSO response,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ACF2 will concatinate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.CMD allows a reasonable amount of flexibility when enter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name or filename, filetype and file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press the ENTER key, you will be prompted to enter val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nvali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~!%^&amp;()=+{}[]|\:;&lt;&gt;,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types 1 or more, s/he will be promp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entered a dataset name (PDS or sequential file)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ll be the next panel to be displayed. Otherwis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ilename, filetype [filemode] s/he will b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ub-directory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Please type the MVS Dataset MEMBER-N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press ENTER if this is a sequential file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set name that you entered on the previous panel was a sequenti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ress ENTER. Otherwise, type a valid MVS dataset member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Dataset member-name can be 1 to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nvali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~!%^&amp;()=+{}[]|\:;&lt;&gt;,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types 1 or more, s/he will be promp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Please specify the Path to th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press ENTER to use "H:\xmit\work\"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that is displayed on this panel is the path that you wish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ress ENTER. Otherwise, type a valid PC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path can be any path that currently exist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xmit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\new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ata\ho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:\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Please specify the PC file name and extension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o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press ENTER to use "TEST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C file name that is displayed on this panel i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, then just press ENTER. Otherwise,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a PC filename, its filename can be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ilename (note: existing files will be over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user is executing a send command and types an invalid PC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existent PC filename, s/he will be prompted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valid PC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*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